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MODELS: ALL 110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 xml:space="preserve"> MODELS  (25”, 28”, 29”, 32”, 33” ) WITH 11AK19 CHASSI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30.03.1999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USAGE OF VERSION-N6 OF VERTICAL AMPLIFI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1560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8351/N5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70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86"/>
        <w:gridCol w:w="141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AK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273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A8351/N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7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</w:rPr>
              <w:t>YILDIRAY BAŞKU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4:14:00Z</dcterms:created>
  <dc:creator>EW/LN/CB</dc:creator>
  <dc:description/>
  <cp:keywords>Ethan</cp:keywords>
  <dc:language>en-US</dc:language>
  <cp:lastModifiedBy>Gokhansa</cp:lastModifiedBy>
  <cp:lastPrinted>1999-02-16T17:23:00Z</cp:lastPrinted>
  <dcterms:modified xsi:type="dcterms:W3CDTF">1999-08-27T14:14:00Z</dcterms:modified>
  <cp:revision>2</cp:revision>
  <dc:subject/>
  <dc:title>Ethan Frome</dc:title>
</cp:coreProperties>
</file>